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he Odysse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uided Reading Questions (pg. 673-67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Enchantress Cir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the name of the island where the men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Aeolus and what does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 the sailors do to the bag of winds?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are the Laestrygonians and what do the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was the goddess Circe doing when the men found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ich man does not go inside Circe’s hom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id Circe add to the men’s drinks? What happened to the 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Hermes give Odyss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Circe persuade Odysseus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ere do Odysseus and the men have to go before heading home? Who will Odysseus mee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Land of the De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y does Odysseus go to the Land of the D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the blind prophet? What does Odysseus sacrifice to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ccording to Teiresias, who will cause Odysseus troubl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will Odysseus find on Thrinak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If Odysseus crew eats the cows, what will happen to them and their 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many will surv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Teiresias say Odysseus will find when he return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After Odysseus returns home and kills the suitors, whom must he make a sacrifice to?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45:00Z</dcterms:created>
  <dc:creator>ORA</dc:creator>
  <dc:description/>
  <cp:keywords/>
  <dc:language>en-US</dc:language>
  <cp:lastModifiedBy>ORA</cp:lastModifiedBy>
  <cp:lastPrinted>2013-02-11T12:14:00Z</cp:lastPrinted>
  <dcterms:modified xsi:type="dcterms:W3CDTF">2013-02-12T12:49:00Z</dcterms:modified>
  <cp:revision>3</cp:revision>
  <dc:subject/>
  <dc:title>The Odyssey</dc:title>
</cp:coreProperties>
</file>